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риложение № 9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Митякинского сельского по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1.2020 г.  № 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муниципальной программы Митякинского сельского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селения «Охрана окружающей среды» за 2019 год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Конкретные результаты,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достигнутые за отчетный пери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Охрана окружающей среды» была утверждена постановлением Администрации Митякинского сельского поселения 26.12.2018 № 158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храны окружающей среды на территории Митякинского сельского поселения в том чис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экологической культуры населения Митяк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экологической безопасности на территории Митякинского сельского поселения, в том числе:</w:t>
      </w:r>
    </w:p>
    <w:p>
      <w:pPr>
        <w:pStyle w:val="Normal"/>
        <w:ind w:left="72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снижение объемов негативного воздействия на окружающую среду при осуществлении хозяйственной и иной деятельности;</w:t>
      </w:r>
    </w:p>
    <w:p>
      <w:pPr>
        <w:pStyle w:val="Normal"/>
        <w:ind w:left="720" w:hanging="360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предотвращение негативного воздействия на окружающую среду при чрезвычайных ситуациях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сохранения зеленых насаждений, их охрана и защита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рганизация информирования населения о состоянии окружающей среды, формирование экологической культур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проведенных мероприятий были достигнуты цели муниципальной программ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нижение количества нарушений в области охраны окружающе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беспечение потребностей населения  в информации о состоянии окружающей среды, ее загрязнен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меньшение количества несанкционированных свалок и объектов размещения от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формирование экологического сознания и повышение уровня экологической культуры населения област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Результаты реализации основных мероприятий подпрограмм и мероприятий ведомственных целевых программ в разрезе подрограмм муниципальной программы, а также сведения о достижении контрольных собы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 подпрограмм и мероприятий программы, а также контрольных событий муниципальной программы  «Охрана окружающей среды» в 2019 году, представлены в приложении № 1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Анализ фактор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лиявших на ход реализации муниципально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повлиявшие на ход реализации муниципальной программы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б использовании бюджетных ассигнований и внебюджетных средств на реализацию муниципальной 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в 2019 году было предусмотрено 15,0 тыс. руб. Фактические расходы составили 15,0 тыс. рублей (100 %), в том числ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 реализацию мероприятий подпрограммы 1 </w:t>
      </w:r>
      <w:r>
        <w:rPr>
          <w:bCs/>
          <w:sz w:val="28"/>
          <w:szCs w:val="28"/>
        </w:rPr>
        <w:t>«Охрана окружающей среды»</w:t>
      </w:r>
      <w:r>
        <w:rPr>
          <w:sz w:val="28"/>
          <w:szCs w:val="28"/>
        </w:rPr>
        <w:t xml:space="preserve">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в объеме 0,0 тыс. рублей; 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в объеме 15,0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з внебюджетных в объеме  0,0 тыс. рублей.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освоение средств составило 15,0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цели реализации муниципальной программы в 2019 году достигнуты не в полном размере, задачи выполнены в пределах предусмотренных плановых расход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средств, освоенных при реализации мероприятий муниципальной программы в 2019 году, соста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0,00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местных бюджетов – 15,0 тыс. руб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привлечено – 0,00 тыс. рубле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дения об использовании бюджетных ассигнований и внебюджетных средств на реализацию программы в 2019 г. представлены в приложении №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достижении показателей муниципальной программы «Охрана окружающей среды» в 2019 году, в том числе показателей подпрограмм, представлены в приложении № 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муниципальной программы в соответствии с утвержденной методикой была проведена оценка</w:t>
      </w:r>
      <w:r>
        <w:rPr>
          <w:kern w:val="2"/>
          <w:sz w:val="28"/>
          <w:szCs w:val="28"/>
        </w:rPr>
        <w:t xml:space="preserve"> степени достижения целей и решения задач муниципальной программы в целом и ее подпрограмм, степени соответствия запланированному уровню затрат и эффективности использования бюджетных ресурсов и общей эффективности и результативности муниципальной программы.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9 году оценивается на основании следующих критериев: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Степень достижения целевых показателей муниципальной программы,      подпрограмм муниципальной программ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1 равно 1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2 равно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3 равно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4 равно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начение показателя (индикатора) 1.5 равно 1.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Суммарная оценка степени достижения целевых показателей муниципальной программы, подпрограмм муниципальной программы –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 ч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всех основных мероприятий, приоритетных основных мероприятий и мероприятий ведомственных целевых программ, предусмотренных к реализации в отчетном году, оценивается как доля основных мероприятий, приоритетных основных мероприятий и мероприятий ведомственных целевых программ, выполненных в полном объеме: С</w:t>
      </w:r>
      <w:r>
        <w:rPr>
          <w:sz w:val="28"/>
          <w:szCs w:val="28"/>
          <w:vertAlign w:val="subscript"/>
        </w:rPr>
        <w:t>Ром</w:t>
      </w:r>
      <w:r>
        <w:rPr>
          <w:sz w:val="28"/>
          <w:szCs w:val="28"/>
        </w:rPr>
        <w:t xml:space="preserve"> = 1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основных мероприятий, приоритетных основных мероприятий и мероприятий ведомственных целев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мероприятий), финансируемых за счет средств бюджета Митякинского сельского поселения, безвозмездных поступлений в бюджет Митякинского сельского поселения, оценивается как доля мероприятий, выполненных в полном объеме: 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1, что характеризует высокий уровень эффективности реализации муниципальной программы по степени реализации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тепень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 оценивается как отношение фактически произведенных в отчетном году бюджетных расходов на реализацию муниципальной программы к их плановым значениям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= 15,0/15,0 = 1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средств бюджета Митяки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: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1 /1 = 1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ая эффективность реализации программы признана высокой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ализации муниципальной программы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Э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5 + СР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х 0,3 +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х 0,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пр=1  х 0,5+1х 0,3+1 х 0,2=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высоки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Предложения по дальнейшей реализации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в целом не выполнены, уровень реализации муниципальной программы признан низк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Постановлением</w:t>
      </w:r>
      <w:r>
        <w:rPr>
          <w:kern w:val="2"/>
          <w:sz w:val="28"/>
          <w:szCs w:val="28"/>
        </w:rPr>
        <w:t xml:space="preserve"> Администрации Митякинского сельского поселения от 25.07.2019 №108 утвержден план реализации муниципальной программы на 2020 год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утверждены плановые ассигнования на реализацию основных мероприятий муниципальной программы в 2020-2022 годах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Охрана окружающей среды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ведомственных целевых программ, а также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9 г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851"/>
        <w:gridCol w:w="850"/>
        <w:gridCol w:w="851"/>
        <w:gridCol w:w="3544"/>
        <w:gridCol w:w="3543"/>
        <w:gridCol w:w="1276"/>
      </w:tblGrid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«Охрана окружающей среды Митякинского сельского поселения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нарушений в области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потребностей населения  в информации о состоянии окружающей среды, ее загрязнении; 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экологического сознания и повышение уровня экологической культуры населения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нарушений в области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потребностей населения  в информации о состоянии окружающей среды, ее загрязнении; 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экологического сознания и повышение уровня экологической культуры населения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Разработка паспортов отходов 1-4 класса опасности (5 паспор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нарушений в области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потребностей населения  в информации о состоянии окружающей среды, ее загрязнении; 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экологического сознания и повышение уровня экологической культуры населения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количества нарушений в области охраны окружающей сред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ение потребностей населения  в информации о состоянии окружающей среды, ее загрязнении; 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несанкционированных свалок и объектов размещения от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экологического сознания и повышение уровня экологической культуры населения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сходов гражд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ведение информ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 порядке обращения с отходами при их сборе и вывоз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б охране окружающей сре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ведение информ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 порядке обращения с отходами при их сборе и вывозе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об охране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3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очагов захлам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ликвидация несанкционированных свало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softHyphen/>
            </w:r>
            <w:r>
              <w:rPr/>
              <w:t>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4</w:t>
            </w:r>
          </w:p>
          <w:p>
            <w:pPr>
              <w:pStyle w:val="Normal"/>
              <w:rPr/>
            </w:pPr>
            <w:r>
              <w:rPr/>
              <w:t>Повышение эффективности деятельности по обращению с отход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работы по заключению Договоров на предоставление услуг по сбору и вывозу твердых бытовых отходов и мусора с доведением процента охвата населения и юридических лиц услугой до 100 %</w:t>
            </w:r>
          </w:p>
          <w:p>
            <w:pPr>
              <w:pStyle w:val="Normal"/>
              <w:rPr/>
            </w:pPr>
            <w:r>
              <w:rPr/>
              <w:t>- информационная работа с населен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-применение административной прак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работы по заключению Договоров на предоставление услуг по сбору и вывозу твердых бытовых отходов и мусора с доведением процента охвата населения и юридических лиц услугой до 100 %</w:t>
            </w:r>
          </w:p>
          <w:p>
            <w:pPr>
              <w:pStyle w:val="Normal"/>
              <w:rPr/>
            </w:pPr>
            <w:r>
              <w:rPr/>
              <w:t>- информационная работа с населени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-применение административной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5</w:t>
            </w:r>
          </w:p>
          <w:p>
            <w:pPr>
              <w:pStyle w:val="Normal"/>
              <w:rPr/>
            </w:pPr>
            <w:r>
              <w:rPr/>
              <w:t>Проведение рейдов по выявлению свалочных очагов на территории по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дминистративной прак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дминистративной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работы в сфере использования, охраны, защиты зеленых насаждени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инвентаризации зеленых насаждений</w:t>
            </w:r>
          </w:p>
          <w:p>
            <w:pPr>
              <w:pStyle w:val="Normal"/>
              <w:rPr/>
            </w:pPr>
            <w:r>
              <w:rPr/>
              <w:t xml:space="preserve">- 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rPr/>
            </w:pPr>
            <w:r>
              <w:rPr/>
              <w:t>- проведение высадки декоративных деревьев и кустарников, устройство цветников</w:t>
            </w:r>
          </w:p>
          <w:p>
            <w:pPr>
              <w:pStyle w:val="Normal"/>
              <w:rPr/>
            </w:pPr>
            <w:r>
              <w:rPr/>
              <w:t>- привлечение индивидуальных предпринимателей, предприятий всех форм собственности, юридических и физических лиц к созданию зеленых насажд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инвентаризации зеленых насаждений</w:t>
            </w:r>
          </w:p>
          <w:p>
            <w:pPr>
              <w:pStyle w:val="Normal"/>
              <w:rPr/>
            </w:pPr>
            <w:r>
              <w:rPr/>
              <w:t xml:space="preserve">- 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rPr/>
            </w:pPr>
            <w:r>
              <w:rPr/>
              <w:t>- проведение высадки декоративных деревьев и кустарников, устройство цветников</w:t>
            </w:r>
          </w:p>
          <w:p>
            <w:pPr>
              <w:pStyle w:val="Normal"/>
              <w:rPr/>
            </w:pPr>
            <w:r>
              <w:rPr/>
              <w:t>- привлечение индивидуальных предпринимателей, предприятий всех форм собственности, юридических и физических лиц к созданию зеле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7</w:t>
            </w:r>
          </w:p>
          <w:p>
            <w:pPr>
              <w:pStyle w:val="Normal"/>
              <w:rPr/>
            </w:pPr>
            <w:r>
              <w:rPr/>
              <w:t>Проведение мероприятий по профилактике и борьбе с карантинными объектами (амброзия, повилика полевая, горчак  розовый , паслен колючий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разъяснительной работы с населением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разъяснительной работы с населением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8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ение мероприятий п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логическому воспитанию и образованию на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ведение   экологических субботников с привлечением жителей поселения по уборке: </w:t>
            </w:r>
          </w:p>
          <w:p>
            <w:pPr>
              <w:pStyle w:val="Normal"/>
              <w:rPr/>
            </w:pPr>
            <w:r>
              <w:rPr/>
              <w:t xml:space="preserve">- прилегающих к организациям и предприятиям территорий в населенных пунктах </w:t>
            </w:r>
          </w:p>
          <w:p>
            <w:pPr>
              <w:pStyle w:val="Normal"/>
              <w:rPr/>
            </w:pPr>
            <w:r>
              <w:rPr/>
              <w:t>- кладбищ</w:t>
            </w:r>
          </w:p>
          <w:p>
            <w:pPr>
              <w:pStyle w:val="Normal"/>
              <w:rPr/>
            </w:pPr>
            <w:r>
              <w:rPr/>
              <w:t>- памятников погибшим в годы Великой Отечественной вой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оведение   экологических субботников с привлечением жителей поселения по уборке: </w:t>
            </w:r>
          </w:p>
          <w:p>
            <w:pPr>
              <w:pStyle w:val="Normal"/>
              <w:rPr/>
            </w:pPr>
            <w:r>
              <w:rPr/>
              <w:t xml:space="preserve">- прилегающих к организациям и предприятиям территорий в населенных пунктах </w:t>
            </w:r>
          </w:p>
          <w:p>
            <w:pPr>
              <w:pStyle w:val="Normal"/>
              <w:rPr/>
            </w:pPr>
            <w:r>
              <w:rPr/>
              <w:t>- кладбищ</w:t>
            </w:r>
          </w:p>
          <w:p>
            <w:pPr>
              <w:pStyle w:val="Normal"/>
              <w:rPr/>
            </w:pPr>
            <w:r>
              <w:rPr/>
              <w:t>- памятников погибшим в годы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мероприятий по предотвращению выжигания сухой раст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дминистративной практ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административной 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lang w:eastAsia="en-US"/>
              </w:rPr>
              <w:t>мероприятие 1.10</w:t>
            </w:r>
            <w:r>
              <w:rPr/>
              <w:t xml:space="preserve"> Информации по вопросам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информационных стендах мероприятий по улучшению экологической обстановк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информационных стендах мероприятий по улучшению экологической обстан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 Охрана окружающей среды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за 2019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2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под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, предусмотр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лей),</w:t>
            </w:r>
          </w:p>
        </w:tc>
      </w:tr>
      <w:tr>
        <w:trPr>
          <w:trHeight w:val="11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муниципальной</w:t>
            </w:r>
            <w:r>
              <w:rPr/>
              <w:t xml:space="preserve"> программ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0779" w:type="dxa"/>
        <w:jc w:val="left"/>
        <w:tblInd w:w="-2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4111"/>
        <w:gridCol w:w="992"/>
        <w:gridCol w:w="993"/>
        <w:gridCol w:w="993"/>
      </w:tblGrid>
      <w:tr>
        <w:trPr>
          <w:tblHeader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 Охрана окружающей среды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в местный бюджет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7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1</w:t>
            </w:r>
          </w:p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</w:rPr>
              <w:t>«Охрана окружающей среды Митякинского сельского поселения 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Разработка паспортов отходов 1-4 класса опасности (5 паспортов)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44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сходов граждан.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3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количества очагов захламления.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4</w:t>
            </w:r>
          </w:p>
          <w:p>
            <w:pPr>
              <w:pStyle w:val="Normal"/>
              <w:rPr/>
            </w:pPr>
            <w:r>
              <w:rPr/>
              <w:t>Повышение эффективности деятельности по обращению с отходами.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5</w:t>
            </w:r>
          </w:p>
          <w:p>
            <w:pPr>
              <w:pStyle w:val="Normal"/>
              <w:rPr/>
            </w:pPr>
            <w:r>
              <w:rPr/>
              <w:t>Проведение рейдов по выявлению свалочных очагов на территории поселения.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работы в сфере использования, охраны, защиты зеленых насаждений: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7</w:t>
            </w:r>
          </w:p>
          <w:p>
            <w:pPr>
              <w:pStyle w:val="Normal"/>
              <w:rPr/>
            </w:pPr>
            <w:r>
              <w:rPr/>
              <w:t>Проведение мероприятий по профилактике и борьбе с карантинными объектами (амброзия, повилика полевая, горчак  розовый , паслен колючий).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8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ение мероприятий по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логическому воспитанию и образованию населения. 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ение мероприятий по предотвращению выжигания сухой растительности.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  <w:tr>
        <w:trPr>
          <w:trHeight w:val="132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е 1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Информации по вопросам охраны окружающей среды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 не требуется</w:t>
            </w:r>
          </w:p>
        </w:tc>
      </w:tr>
    </w:tbl>
    <w:p>
      <w:pPr>
        <w:sectPr>
          <w:type w:val="nextPage"/>
          <w:pgSz w:w="11906" w:h="16838"/>
          <w:pgMar w:left="567" w:right="28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 Охрана окружающей сред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 достижении значений показателей (индикаторов)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6744"/>
        <w:gridCol w:w="851"/>
        <w:gridCol w:w="1274"/>
        <w:gridCol w:w="1559"/>
        <w:gridCol w:w="1985"/>
        <w:gridCol w:w="2268"/>
      </w:tblGrid>
      <w:tr>
        <w:trPr>
          <w:trHeight w:val="83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    </w:t>
              <w:br/>
              <w:t xml:space="preserve">подпрограммы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153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 Охрана окружающей среды»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1. </w:t>
            </w:r>
          </w:p>
          <w:p>
            <w:pPr>
              <w:pStyle w:val="Normal"/>
              <w:keepNext w:val="true"/>
              <w:widowControl w:val="false"/>
              <w:suppressAutoHyphens w:val="true"/>
              <w:overflowPunct w:val="false"/>
              <w:textAlignment w:val="baseline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  <w:t>Доля уловленных и обезвреженных загрязняющих атмосферный воздух веществ в общем количест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  <w:t>отходящих загрязняющих веществ от стационарных источни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  <w:t>Лесистость территории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1" w:name="Par1462"/>
            <w:bookmarkStart w:id="2" w:name="Par1462"/>
            <w:bookmarkEnd w:id="2"/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color w:val="00000A"/>
                <w:kern w:val="2"/>
              </w:rPr>
              <w:t>Количество действующих санкционированных и законсервированных объектов размещения твердых бытов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Calibri"/>
                <w:bCs/>
              </w:rPr>
              <w:t xml:space="preserve">Показатель 1.4. </w:t>
            </w:r>
          </w:p>
          <w:p>
            <w:pPr>
              <w:pStyle w:val="Normal"/>
              <w:spacing w:before="0" w:after="120"/>
              <w:rPr>
                <w:kern w:val="2"/>
              </w:rPr>
            </w:pPr>
            <w:r>
              <w:rPr>
                <w:bCs/>
                <w:kern w:val="2"/>
              </w:rPr>
              <w:t>Доля устраненных нарушений требова</w:t>
              <w:softHyphen/>
              <w:t>ний природоохранного законодательства в общем объеме нарушений, выявлен</w:t>
              <w:softHyphen/>
              <w:t>ных в процессе проведения мероприятий по экологическому надз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1.5.</w:t>
            </w:r>
            <w:r>
              <w:rPr>
                <w:color w:val="00000A"/>
                <w:kern w:val="2"/>
              </w:rPr>
              <w:t xml:space="preserve"> Объем информации о состоянии окружающей среды, полученной на основании мониторинговых исследований, поступающей для ан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7:00Z</dcterms:created>
  <dc:creator>Катя</dc:creator>
  <dc:description/>
  <cp:keywords/>
  <dc:language>en-US</dc:language>
  <cp:lastModifiedBy>Пользователь</cp:lastModifiedBy>
  <cp:lastPrinted>2020-10-30T14:01:00Z</cp:lastPrinted>
  <dcterms:modified xsi:type="dcterms:W3CDTF">2020-11-01T16:21:00Z</dcterms:modified>
  <cp:revision>41</cp:revision>
  <dc:subject/>
  <dc:title>РОССИЙСКАЯ ФЕДЕРАЦИЯ</dc:title>
</cp:coreProperties>
</file>